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E6E6E6" w:val="clear"/>
        <w:spacing w:lineRule="auto" w:line="240"/>
        <w:ind w:firstLine="539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SEZNAM POUŽITÝCH ZKRATEK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7025"/>
      </w:tblGrid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MO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Association of Municipalities of Ontario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SC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Balanced Scorecard (metoda vyvážených ukazatelů)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F</w:t>
              <w:tab/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polečný hodnotící rámec, model CAF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DA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anadská agentura pro místní rozvoj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UI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Kanadský urbanistický institut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IPA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vropský institut pro veřejnou správu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MS</w:t>
              <w:tab/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ystém šetrnosti k přírodě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U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vropská unie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BC</w:t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zinárodní středisko srovnávacích studií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SO</w:t>
              <w:tab/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zinárodní norma (zde míněno jako ISO 9001 nebo ISO 14001)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Heading3"/>
              <w:spacing w:lineRule="auto" w:line="360" w:before="120" w:after="0"/>
              <w:rPr/>
            </w:pPr>
            <w:r>
              <w:rPr/>
              <w:t>KO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komunální odpad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Heading3"/>
              <w:spacing w:lineRule="auto" w:line="360"/>
              <w:rPr/>
            </w:pPr>
            <w:r>
              <w:rPr/>
              <w:t>MA 2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Místní Agenda 21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GSP - CE</w:t>
            </w:r>
          </w:p>
        </w:tc>
        <w:tc>
          <w:tcPr>
            <w:tcW w:w="7025" w:type="dxa"/>
            <w:tcBorders/>
          </w:tcPr>
          <w:p>
            <w:pPr>
              <w:pStyle w:val="Heading7"/>
              <w:rPr/>
            </w:pPr>
            <w:r>
              <w:rPr/>
              <w:t>Program podpory místní správě států střední Evropy</w:t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E6E6E6" w:val="clear"/>
        <w:spacing w:lineRule="auto" w:line="240"/>
        <w:ind w:firstLine="539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POUŽITÉ PRAMEN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) KNIH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Ammons, D.N.: </w:t>
      </w:r>
      <w:r>
        <w:rPr>
          <w:b/>
          <w:bCs/>
        </w:rPr>
        <w:t xml:space="preserve">MUNICIPAL BENCHMARKS: ASSESSING LOCAL PERFORMANCE AND ESTABLISHING COMMUNITY STANDARDS. </w:t>
      </w:r>
      <w:r>
        <w:rPr/>
        <w:t>London etc.: Sage Publications 2001, ISBN 0-7619-2078-1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bCs/>
        </w:rPr>
        <w:t xml:space="preserve">BENCHMARKING. MEASURING UP TO THE BEST. </w:t>
      </w:r>
      <w:r>
        <w:rPr/>
        <w:t>London: The Local Government Management Board 1997. ISBN 0-7488-9421-7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Brown, C.V. – Jackson, P.M.: </w:t>
      </w:r>
      <w:r>
        <w:rPr>
          <w:b/>
          <w:bCs/>
        </w:rPr>
        <w:t>PUBLIC SECTOR ECONOMICS</w:t>
      </w:r>
      <w:r>
        <w:rPr/>
        <w:t>. London: Basill Blackwell 1990, ISBN 80-86432-09-2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bCs/>
        </w:rPr>
        <w:t xml:space="preserve">CAF. SPOLEČNÝ HODNOTÍCÍ RÁMEC (MODEL CAF). ZLEPŠOVÁNÍ POMOCÍ SEBEHODNOCENÍ. </w:t>
      </w:r>
      <w:r>
        <w:rPr/>
        <w:t>Praha: Národní informační středisko pro podporu jakosti 2003, ISBN 80-02-01566-5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bCs/>
        </w:rPr>
        <w:t xml:space="preserve">CAF. SPOLEČNÝ HODNOTÍCÍ RÁMEC (MODEL CAF). PŘÍPADOVÉ STUDIE. </w:t>
      </w:r>
      <w:r>
        <w:rPr/>
        <w:t xml:space="preserve">Praha: Národní informační středisko pro podporu jakosti 2004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Duben, R.: </w:t>
      </w:r>
      <w:r>
        <w:rPr>
          <w:b/>
          <w:bCs/>
        </w:rPr>
        <w:t>EKONOMIKA VEŘEJNÉHO SEKTORU II.</w:t>
      </w:r>
      <w:r>
        <w:rPr/>
        <w:t xml:space="preserve"> Praha: VŠE 2001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Goldratt, E., M.: </w:t>
      </w:r>
      <w:r>
        <w:rPr>
          <w:b/>
          <w:bCs/>
          <w:caps/>
        </w:rPr>
        <w:t>Cíl</w:t>
      </w:r>
      <w:r>
        <w:rPr>
          <w:caps/>
        </w:rPr>
        <w:t xml:space="preserve">. </w:t>
      </w:r>
      <w:r>
        <w:rPr/>
        <w:t>Praha: Interquality, 2001, ISBN: 80-902770-2-0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ammer, M. - Champy, J.: </w:t>
      </w:r>
      <w:r>
        <w:rPr>
          <w:b/>
          <w:bCs/>
        </w:rPr>
        <w:t>REENGINEERING – RADIKÁLNÍ PROMĚNA FIRMY</w:t>
      </w:r>
      <w:r>
        <w:rPr/>
        <w:t>. Praha: Management Press, 2000, ISBN: 80-7261-028-7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atry, H.- Bryant, S.: </w:t>
      </w:r>
      <w:r>
        <w:rPr>
          <w:b/>
          <w:bCs/>
        </w:rPr>
        <w:t xml:space="preserve">PERFORMANCE MEASUREMENT. </w:t>
      </w:r>
      <w:r>
        <w:rPr/>
        <w:t xml:space="preserve">Washington: Urban Institute 1998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Helgason, S.: </w:t>
      </w:r>
      <w:r>
        <w:rPr>
          <w:b/>
          <w:bCs/>
        </w:rPr>
        <w:t xml:space="preserve">INTERNATIONAL BENCHMARKING: EXPERIENCES FROM OECD COUNTRIES. </w:t>
      </w:r>
      <w:r>
        <w:rPr/>
        <w:t>Paris: OECD 1997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Kaplan, N.: </w:t>
      </w:r>
      <w:r>
        <w:rPr>
          <w:b/>
          <w:bCs/>
        </w:rPr>
        <w:t>BALANCED SCORECARD</w:t>
      </w:r>
      <w:r>
        <w:rPr/>
        <w:t>. Praha: Management Press 2002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bCs/>
          <w:caps/>
          <w:szCs w:val="22"/>
        </w:rPr>
        <w:t>Společné evropské indikátory, Technická zpráva</w:t>
      </w:r>
      <w:r>
        <w:rPr>
          <w:caps/>
          <w:szCs w:val="22"/>
        </w:rPr>
        <w:t>.</w:t>
      </w:r>
      <w:r>
        <w:rPr>
          <w:sz w:val="28"/>
          <w:szCs w:val="22"/>
        </w:rPr>
        <w:t xml:space="preserve"> </w:t>
      </w:r>
      <w:r>
        <w:rPr>
          <w:szCs w:val="22"/>
        </w:rPr>
        <w:t>Evropská komise, únor 2000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bCs/>
          <w:caps/>
          <w:szCs w:val="22"/>
        </w:rPr>
        <w:t>TOWARDS THE PRACTICE OF BENCHMARKING RTD ORGANIZATIONS IN THE ACCESSION STATES</w:t>
      </w:r>
      <w:r>
        <w:rPr/>
        <w:t>. Budapest: Egyetem, 2003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bCs/>
        </w:rPr>
        <w:t xml:space="preserve">VEŘEJNÁ SPRÁVA V ČESKÉ REPUBLICE. </w:t>
      </w:r>
      <w:r>
        <w:rPr/>
        <w:t>Praha: Ministerstvo vnitra 2004, ISBN: 80-239-3642-5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b/>
          <w:bCs/>
        </w:rPr>
        <w:t>ZÁVĚREČNÁ ZPRÁVA PROJEKTU PHARE 2000: „MODERNIZACE ÚSTŘEDNÍ STÁTNÍ SPRÁVY V ČESKÉ REPUBLICE</w:t>
      </w:r>
      <w:r>
        <w:rPr/>
        <w:t>. Praha: Úřad Vlády ČR, 2003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B) ODBORNÉ ČLÁNKY, STATĚ VE SBORNÍCÍCH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Bednařík, J.: </w:t>
      </w:r>
      <w:r>
        <w:rPr>
          <w:b/>
          <w:bCs/>
        </w:rPr>
        <w:t xml:space="preserve">BENCHMARKING POMŮŽE ZLEPŠIT ÚROVEŇ VEŘEJNÝCH SLUŽEB. </w:t>
      </w:r>
      <w:r>
        <w:rPr/>
        <w:t xml:space="preserve">In.: Moderní obec, 2004, č. 1. Praha: Economia, a.s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Meričková, B.: </w:t>
      </w:r>
      <w:r>
        <w:rPr>
          <w:b/>
          <w:bCs/>
        </w:rPr>
        <w:t xml:space="preserve">BENCHMARKING JAKO NÁSTROJ ROZVOJA KONKURENČNÉHO PROSTREDIA V OBLASTI ZABEZPEČOVANIA MIESTNYCH VEREJNÝCH SLUŽIEB. </w:t>
      </w:r>
      <w:r>
        <w:rPr/>
        <w:t>In.:  Sborník z vědecké konference „Konkurence ve veřejném sektoru“. Brno: Masarykova Univerzita, 2004. ISBN: 80-210-3359-2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Provazníková, R.: </w:t>
      </w:r>
      <w:r>
        <w:rPr>
          <w:b/>
          <w:bCs/>
        </w:rPr>
        <w:t>VYBRANÉ ASPEKTY STANOVENÍ VÝKONNOSTNÍCH UKAZATELŮ A JEJICH SROVNÁVÁNÍ V RÁMCI ÚZEMNÍ SAMOSPRÁVY.</w:t>
      </w:r>
      <w:r>
        <w:rPr/>
        <w:t xml:space="preserve"> Sborník referátů z konference IMEA. Pardubice: Universita Pardubice 2001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/>
          <w:bCs/>
        </w:rPr>
        <w:t>VSETÍN VYZKOUŠEL METODU BSC, KTERÁ MU PŘINÁŠÍ UŽITEK</w:t>
      </w:r>
      <w:r>
        <w:rPr/>
        <w:t>. In.: Moderní obec, 2004, č. 8. Praha: Economia, a.s.</w:t>
      </w:r>
    </w:p>
    <w:p>
      <w:pPr>
        <w:pStyle w:val="Zkladntextodsazen2"/>
        <w:spacing w:lineRule="auto" w:line="240"/>
        <w:ind w:left="360" w:hanging="0"/>
        <w:rPr/>
      </w:pPr>
      <w:r>
        <w:rPr/>
        <w:t xml:space="preserve"> </w:t>
      </w:r>
    </w:p>
    <w:p>
      <w:pPr>
        <w:pStyle w:val="Heading2"/>
        <w:jc w:val="both"/>
        <w:rPr/>
      </w:pPr>
      <w:r>
        <w:rPr/>
        <w:t>C) ŠKOLÍCÍ A INTERNÍ MATERIÁLY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Materiály ke školení pracovních skupin projektu „</w:t>
      </w:r>
      <w:r>
        <w:rPr>
          <w:b/>
          <w:bCs/>
        </w:rPr>
        <w:t>Benchmarking v oblasti rozšířené působnosti obcí 3. typu</w:t>
      </w:r>
      <w:r>
        <w:rPr/>
        <w:t>“. Vzdělávací centrum pro veřejnou správu ČR, o.p.s., Čelákovice, 8.-12.12.2003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Materiály ke školení pracovní skupiny projektu „</w:t>
      </w:r>
      <w:r>
        <w:rPr>
          <w:b/>
          <w:bCs/>
        </w:rPr>
        <w:t>CENA A VÝKON</w:t>
      </w:r>
      <w:r>
        <w:rPr/>
        <w:t>“. Vzdělávací centrum pro veřejnou správu ČR, o.p.s., Čelákovice, 18.10.2001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Školící materiály pro kurz „</w:t>
      </w:r>
      <w:r>
        <w:rPr>
          <w:b/>
          <w:bCs/>
        </w:rPr>
        <w:t>Manažer jakosti - modul I. až IV</w:t>
      </w:r>
      <w:r>
        <w:rPr/>
        <w:t>.“ Česká společnost pro jakost, Praha 2001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Školící materiály pro kurz „</w:t>
      </w:r>
      <w:r>
        <w:rPr>
          <w:b/>
          <w:bCs/>
        </w:rPr>
        <w:t>Základy managementu jakosti ve veřejné správě</w:t>
      </w:r>
      <w:r>
        <w:rPr/>
        <w:t>“. Česká společnost pro jakost, Praha 2004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) INTERNETOVÉ ZDROJE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ASSOCIATION OF MUNICIPALITIES OF ONTARIO: </w:t>
      </w:r>
      <w:hyperlink r:id="rId2">
        <w:r>
          <w:rPr>
            <w:rStyle w:val="InternetLink"/>
            <w:b/>
            <w:bCs/>
            <w:color w:val="000000"/>
            <w:u w:val="none"/>
          </w:rPr>
          <w:t>www.amo.on.ca</w:t>
        </w:r>
      </w:hyperlink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caps/>
        </w:rPr>
        <w:t xml:space="preserve">Česká společnost pro jakost: </w:t>
      </w:r>
      <w:r>
        <w:rPr>
          <w:b/>
          <w:bCs/>
        </w:rPr>
        <w:t>www.csq.cz, www.benchmarking.c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ČESKÝ NORMALIZAČNÍ INSTITUT: </w:t>
      </w:r>
      <w:hyperlink r:id="rId3">
        <w:r>
          <w:rPr>
            <w:rStyle w:val="InternetLink"/>
            <w:b/>
            <w:bCs/>
            <w:color w:val="000000"/>
            <w:u w:val="none"/>
          </w:rPr>
          <w:t>www.cni.cz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bCs/>
          <w:caps/>
        </w:rPr>
        <w:t xml:space="preserve">Evropská síť benchmarkingu (EBN): </w:t>
      </w:r>
      <w:r>
        <w:rPr>
          <w:b/>
          <w:bCs/>
        </w:rPr>
        <w:t>www.eubenchmarking.net</w:t>
      </w:r>
      <w:r>
        <w:rPr/>
        <w:t xml:space="preserve">  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EVROPSKÉ SADY INDIKÁTORŮ: </w:t>
      </w:r>
      <w:r>
        <w:rPr>
          <w:b/>
          <w:bCs/>
        </w:rPr>
        <w:t>www.timur.c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EVROPSKÝ INSTITUT PRO VEŘEJNOU SPRÁVU: </w:t>
      </w:r>
      <w:r>
        <w:rPr>
          <w:b/>
          <w:bCs/>
        </w:rPr>
        <w:t>www.eipa.nl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NÁRODNÍ INFORMAČNÍ STŘEDISKO PRO PODPORU JAKOSTI: </w:t>
      </w:r>
      <w:r>
        <w:rPr>
          <w:b/>
          <w:bCs/>
        </w:rPr>
        <w:t>www.npj.c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NÁRODNÍ SÍŤ ZDRAVÝCH MĚST: </w:t>
      </w:r>
      <w:r>
        <w:rPr>
          <w:b/>
          <w:bCs/>
        </w:rPr>
        <w:t>www.nszm.cz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 xml:space="preserve">SVĚTOVÉ SDRUŽENÍ PARTNERŮ BENCHMARKINGU: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www.benchmarking.com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VZDĚLÁVACÍ CENTRUM PRO VEŘEJNOU SPRÁVU ČR, o.p.s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www.vcvscr.cz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3QC (3. KONFERENCE KVALITY ): </w:t>
      </w:r>
      <w:r>
        <w:rPr>
          <w:b/>
          <w:bCs/>
        </w:rPr>
        <w:t>www.3qconference.org/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E) NORMY A ZÁKONY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ČSN EN </w:t>
      </w:r>
      <w:r>
        <w:rPr>
          <w:b/>
          <w:bCs/>
        </w:rPr>
        <w:t>ISO 9000:2001</w:t>
      </w:r>
      <w:r>
        <w:rPr/>
        <w:t>, Systémy managementu jakosti – Základy, zásady a slovník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ČSN EN </w:t>
      </w:r>
      <w:r>
        <w:rPr>
          <w:b/>
          <w:bCs/>
        </w:rPr>
        <w:t>ISO 9004:2001</w:t>
      </w:r>
      <w:r>
        <w:rPr/>
        <w:t>, Systémy managementu jakosti – Směrnice pro zlepšování výkonnosti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ČSN EN </w:t>
      </w:r>
      <w:r>
        <w:rPr>
          <w:b/>
          <w:bCs/>
        </w:rPr>
        <w:t>ISO 14001:1997</w:t>
      </w:r>
      <w:r>
        <w:rPr/>
        <w:t>, Systémy environmentálního managementu – Specifikace s návodem pro její použití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ČSN EN </w:t>
      </w:r>
      <w:r>
        <w:rPr>
          <w:b/>
          <w:bCs/>
        </w:rPr>
        <w:t>ISO 10006:1997,</w:t>
      </w:r>
      <w:r>
        <w:rPr/>
        <w:t xml:space="preserve"> Management jakosti – Směrnice jakosti pro management v projektu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b/>
          <w:bCs/>
        </w:rPr>
        <w:t>Usnesení Vlády České republiky č. 848/2003</w:t>
      </w:r>
      <w:r>
        <w:rPr/>
        <w:t xml:space="preserve"> k analýze veřejných služeb a jeho přílohy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Zákon č. </w:t>
      </w:r>
      <w:r>
        <w:rPr>
          <w:b/>
          <w:bCs/>
        </w:rPr>
        <w:t>106/1999 Sb.</w:t>
      </w:r>
      <w:r>
        <w:rPr/>
        <w:t xml:space="preserve">, o svobodném přístupu k informacím, ve znění pozdějších předpisů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Zákon č. </w:t>
      </w:r>
      <w:r>
        <w:rPr>
          <w:b/>
          <w:bCs/>
        </w:rPr>
        <w:t>128/2000 Sb.</w:t>
      </w:r>
      <w:r>
        <w:rPr/>
        <w:t xml:space="preserve">, o obcích (obecní zřízení), ve znění pozdějších předpisů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Zákon č. </w:t>
      </w:r>
      <w:r>
        <w:rPr>
          <w:b/>
          <w:bCs/>
        </w:rPr>
        <w:t>365/2000 Sb.</w:t>
      </w:r>
      <w:r>
        <w:rPr/>
        <w:t xml:space="preserve">, o informačních systémech veřejné správy, ve znění pozdějších předpisů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Zákon č. </w:t>
      </w:r>
      <w:r>
        <w:rPr>
          <w:b/>
          <w:bCs/>
        </w:rPr>
        <w:t>185/2001 Sb.</w:t>
      </w:r>
      <w:r>
        <w:rPr/>
        <w:t xml:space="preserve">, o odpadech, ve znění pozdějších předpisů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Zákon č. </w:t>
      </w:r>
      <w:r>
        <w:rPr>
          <w:b/>
          <w:bCs/>
        </w:rPr>
        <w:t>320/2001 Sb.</w:t>
      </w:r>
      <w:r>
        <w:rPr/>
        <w:t xml:space="preserve">, zákon o finanční kontrole, ve znění pozdějších předpisů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Zákon č. </w:t>
      </w:r>
      <w:r>
        <w:rPr>
          <w:b/>
          <w:bCs/>
        </w:rPr>
        <w:t>312/2002 Sb.</w:t>
      </w:r>
      <w:r>
        <w:rPr/>
        <w:t xml:space="preserve">, o úřednících územních samosprávných celků, ve znění pozdějších předpisů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Zákon č. </w:t>
      </w:r>
      <w:r>
        <w:rPr>
          <w:b/>
          <w:bCs/>
        </w:rPr>
        <w:t>314/2002 Sb.</w:t>
      </w:r>
      <w:r>
        <w:rPr/>
        <w:t xml:space="preserve">, o stanovení obcí s pověřeným obecním úřadem, ve znění pozdějších předpisů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E6E6E6" w:val="clear"/>
        <w:spacing w:lineRule="auto" w:line="240"/>
        <w:ind w:firstLine="539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ŘEKLI O BENCHMARKINGU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Zkladntext3"/>
        <w:spacing w:before="120" w:after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íky projektu «Benchmarking» jsem dostal poprvé možnost porovnání práce úřadu s jinými úřady. Díky projektu jsem také získal, alespoň doufám, kvalifikovaný nástroj na porovnávání činnosti odborů a konečně i celého úřadu v čase. A mimo to je třeba zdůraznit i společenskou stránku věci, kdy v omezeném počtu lidí a omezeném čase je možné získat daleko víc informací.“</w:t>
      </w:r>
    </w:p>
    <w:p>
      <w:pPr>
        <w:pStyle w:val="Zkladntext3"/>
        <w:spacing w:before="0" w:after="120"/>
        <w:jc w:val="both"/>
        <w:rPr/>
      </w:pPr>
      <w:r>
        <w:rPr>
          <w:b w:val="false"/>
          <w:bCs w:val="false"/>
          <w:sz w:val="24"/>
        </w:rPr>
        <w:t>/Ing. Jiří Ždárský, tajemník Městského úřadu Vrchlabí/</w:t>
      </w:r>
    </w:p>
    <w:p>
      <w:pPr>
        <w:pStyle w:val="Zkladntext3"/>
        <w:spacing w:before="120" w:after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olupráce ve skupině na projektu «Benchmarking» byla velmi důležitá vzhledem k tomu, že do současné doby nebyly k dispozici měřitelné parametry výkonu úředníků. Předpokládám, že celý projekt umožní srovnání výkonnosti našeho městského úřadu s velikostně obdobnými úřady v České republice exaktně definovanými parametry, a tím i přiblížení se k «optimální praxi» v uspokojování potřeb našich občanů.“</w:t>
      </w:r>
    </w:p>
    <w:p>
      <w:pPr>
        <w:pStyle w:val="Zkladntext3"/>
        <w:spacing w:before="0" w:after="1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/Ing. Vladimír Bartoň, tajemník Městského úřadu Varnsdorf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Co přinesl našemu městu benchmarkig, v čem nám pomohl?</w:t>
      </w:r>
    </w:p>
    <w:p>
      <w:pPr>
        <w:pStyle w:val="Header"/>
        <w:numPr>
          <w:ilvl w:val="0"/>
          <w:numId w:val="9"/>
        </w:numPr>
        <w:ind w:left="360" w:hanging="357"/>
        <w:jc w:val="both"/>
        <w:rPr>
          <w:b/>
          <w:b/>
          <w:bCs/>
        </w:rPr>
      </w:pPr>
      <w:r>
        <w:rPr>
          <w:b/>
          <w:bCs/>
        </w:rPr>
        <w:t>Optimalizace pohledu do vlastních řad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- uvědomění si co se na úřadě dělá – zpřesnění pracovních náplní</w:t>
      </w:r>
    </w:p>
    <w:p>
      <w:pPr>
        <w:pStyle w:val="Header"/>
        <w:numPr>
          <w:ilvl w:val="0"/>
          <w:numId w:val="6"/>
        </w:numPr>
        <w:ind w:left="360" w:hanging="357"/>
        <w:jc w:val="both"/>
        <w:rPr>
          <w:b/>
          <w:b/>
          <w:bCs/>
        </w:rPr>
      </w:pPr>
      <w:r>
        <w:rPr>
          <w:b/>
          <w:bCs/>
        </w:rPr>
        <w:t>Odhalení kritických mí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- uvědomění si co máme poddimenzováno a naddimenzováno</w:t>
      </w:r>
    </w:p>
    <w:p>
      <w:pPr>
        <w:pStyle w:val="Header"/>
        <w:numPr>
          <w:ilvl w:val="0"/>
          <w:numId w:val="6"/>
        </w:numPr>
        <w:ind w:left="360" w:hanging="357"/>
        <w:jc w:val="both"/>
        <w:rPr>
          <w:b/>
          <w:b/>
          <w:bCs/>
        </w:rPr>
      </w:pPr>
      <w:r>
        <w:rPr>
          <w:b/>
          <w:bCs/>
        </w:rPr>
        <w:t>Dobrá prax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- platforma pro výměnu zkušeností“ </w:t>
      </w:r>
    </w:p>
    <w:p>
      <w:pPr>
        <w:pStyle w:val="Normal"/>
        <w:spacing w:before="0" w:after="120"/>
        <w:jc w:val="both"/>
        <w:rPr/>
      </w:pPr>
      <w:r>
        <w:rPr/>
        <w:t>/Městský úřad Písek/</w:t>
      </w:r>
    </w:p>
    <w:p>
      <w:pPr>
        <w:pStyle w:val="TextBody"/>
        <w:spacing w:lineRule="auto" w:line="240"/>
        <w:rPr>
          <w:lang w:val="cs-CZ"/>
        </w:rPr>
      </w:pPr>
      <w:r>
        <w:rPr>
          <w:lang w:val="cs-CZ"/>
        </w:rPr>
        <w:t xml:space="preserve"> „</w:t>
      </w:r>
      <w:r>
        <w:rPr>
          <w:lang w:val="cs-CZ"/>
        </w:rPr>
        <w:t>Často jsem přemýšlel o tom, zda náš úřad pracuje dostatečně efektivně a jak jsou občané spokojeni s našimi službami. Zpracoval jsem, za pomocí kolegů vedoucích odborů, několik tabulek s parametry a požádal kolegy tajemníky o data z jejich měst. Právě v tom okamžiku přišla nabídka zapojit se do projektu Benchmarking. V Táboře jsme neváhali ani chvíli a zapojili jsme se okamžitě. Proč vymýšlet  něco nového, když za pomocí odborníků můžeme využít zkušeností z jiných zemí i oborů lidské činnosti. Kromě jasně srovnatelných parametrů a šance porovnat výkonnost prováděných agend byly pro mne pravidelné schůzky s kolegy ze stejně velkých měst skvělou možností k získání mnoha námětů na další vylepšení své práce i práce celého našeho úřadu. O konkrétních číslech  a dopadech na náš úřad je zatím předčasné hovořit, ale celkový dojem z absolvovaného projektu je vynikající.“</w:t>
      </w:r>
    </w:p>
    <w:p>
      <w:pPr>
        <w:pStyle w:val="Normal"/>
        <w:jc w:val="both"/>
        <w:rPr/>
      </w:pPr>
      <w:r>
        <w:rPr/>
        <w:t>/Ing . Lubomír Šrámek, tajemník Městského úřadu Tábor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Benchmarking byl pro nás určitě dobrou příležitostí, jak se na chvíli, hned několikrát do roka, odpoutat od běžných starostí a přimět se k pečlivému průzkumu vnitřní organizace našeho úřadu. Získali jsme přehled, jak pracují jiné úřady, a mohli tak porovnat jejich činnost s našimi výsledky. Užitečná také pro nás byla zkušenost z činnosti v pracovních skupinách, do kterých jsme byli rozděleni, a následná diskuse. Na základě všech našich zjištění a následných úvah, kterým ovšem předcházelo také zpracování výsledků naší vnitřní kontroly, včetně podnětů od občanů, jsme pak mohli přijmout opatření (některá z nich se již v současné době realizují) k urychlení odbavovacích činností a zefektivnění výkonu jednotlivých agend vůbec. Cíl našich kroků je zřejmý - další zkvalitnění služeb pro občany na úsecích registru řidičů, občanských průkazů, cestovních dokladů a na matrice (viz akční plán). Projekt byl pro nás přínosný rovněž pro příležitost k navázání osobních kontaktů s těmi, kteří kormidlují organizace podobné té naší a řeší často navlas stejné problémy.“ </w:t>
      </w:r>
    </w:p>
    <w:p>
      <w:pPr>
        <w:pStyle w:val="Normal"/>
        <w:spacing w:before="0" w:after="120"/>
        <w:jc w:val="both"/>
        <w:rPr/>
      </w:pPr>
      <w:r>
        <w:rPr/>
        <w:t>/Městský úřad Cheb/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 projektu «Benchmarking v oblasti rozšířené působnosti obcí 3. typu» se poprvé porovnávala výkonnost Městského úřadu Kroměříž s úřady obdobné velikosti správního obvodu. Jednání v pracovní skupině přinesla řadu podnětů a námětů na dobrou praxi. Průběžné srovnávací tabulky dostávali jednotliví vedoucí odboru již v průběhu řešení projektu tak, jak byly k dispozici. Celková analýza dat bude provedena až po předání výsledků na konferenci v Ostravě. Odbor dopravy našeho úřadu byl kontaktním místem pro celou dopravní agendu projektu. Vedoucí odboru dopravy Ing. Bohdan Procházka se zúčastnil všech jednání ve skupině a byl odborným garantem za uvedenou oblast. Pro další etapu projektu doporučuji zvážit omezení údajů, které vycházejí z kvalifikovaného odhadu a využívat ty měřitelné údaje, které se již dnes sledují, aby nedocházelo k nárůstu zpracování údajů. Bylo by dobré pokusit se vyjádřit každou agendu jedním číslem, které by vycházelo z dílčích charakteristik a podobně ohodnotit výkon celé přenesené působnosti na úřadě jedním číslem, které by vycházelo z úrovně zpracování jednotlivých agend.“</w:t>
      </w:r>
    </w:p>
    <w:p>
      <w:pPr>
        <w:pStyle w:val="Normal"/>
        <w:spacing w:before="0" w:after="120"/>
        <w:jc w:val="both"/>
        <w:rPr/>
      </w:pPr>
      <w:r>
        <w:rPr/>
        <w:t>/Městský úřad Kroměříž/</w:t>
      </w:r>
    </w:p>
    <w:p>
      <w:pPr>
        <w:pStyle w:val="Zkladntext2"/>
        <w:spacing w:lineRule="auto" w:line="240"/>
        <w:rPr>
          <w:b/>
          <w:b/>
          <w:bCs/>
          <w:lang w:val="cs-CZ" w:eastAsia="cs-CZ"/>
        </w:rPr>
      </w:pPr>
      <w:r>
        <w:rPr>
          <w:b/>
          <w:bCs/>
          <w:lang w:val="cs-CZ" w:eastAsia="cs-CZ"/>
        </w:rPr>
        <w:t>„</w:t>
      </w:r>
      <w:r>
        <w:rPr>
          <w:b/>
          <w:bCs/>
          <w:lang w:val="cs-CZ" w:eastAsia="cs-CZ"/>
        </w:rPr>
        <w:t>Od projektu benchmarkingu očekávám, že přinese zlepšení služeb našeho Městského úřadu v Hodoníně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využíváním poznatků o dobré praxi v jiných úřade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optimalizací lidských zdrojů – je to velmi silný  nástroj při rozhodování o organizačních změnách.</w:t>
      </w:r>
    </w:p>
    <w:p>
      <w:pPr>
        <w:pStyle w:val="Zkladntext2"/>
        <w:spacing w:lineRule="auto" w:line="240"/>
        <w:rPr>
          <w:b/>
          <w:b/>
          <w:bCs/>
          <w:lang w:val="cs-CZ" w:eastAsia="cs-CZ"/>
        </w:rPr>
      </w:pPr>
      <w:r>
        <w:rPr>
          <w:b/>
          <w:bCs/>
          <w:lang w:val="cs-CZ" w:eastAsia="cs-CZ"/>
        </w:rPr>
        <w:t>Na základě prvních zkušeností s benchmarkingu již na našem Městském úřadu proběhla jedna organizační změna – připojení odboru obecný stavební úřad k odboru dopravně správních agend a vytvoření odboru stavebního a dopravně správního říz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ufám, že projekt benchmarking bude pokračovat, aby bylo možné ověřit účinnost přijatých opatř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 přihlédnutím k výsledkům benchmarkingu připravujeme další organizační změny v oblasti životního prostředí a změny v počtu zaměstnanců.“</w:t>
      </w:r>
    </w:p>
    <w:p>
      <w:pPr>
        <w:pStyle w:val="Normal"/>
        <w:spacing w:before="0" w:after="120"/>
        <w:jc w:val="both"/>
        <w:rPr/>
      </w:pPr>
      <w:r>
        <w:rPr/>
        <w:t>/Městský úřad Hodonín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E6E6E6" w:val="clear"/>
        <w:spacing w:lineRule="auto" w:line="240"/>
        <w:ind w:firstLine="539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O AUTORECH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 xml:space="preserve">Mgr. </w:t>
      </w:r>
      <w:r>
        <w:rPr>
          <w:b/>
          <w:bCs/>
        </w:rPr>
        <w:t xml:space="preserve">Rostislav Honus </w:t>
      </w:r>
      <w:r>
        <w:rPr/>
        <w:t>(*1972) pracuje jako konzultant v oblasti veřejné správy, zejména benchmarkingu. Od roku 1998 do roku 2003 pracoval jako vedoucí oddělení finančního řízení odboru financí a rozpočtu Magistrátu města Ostravy. Byl odborným vedoucím pilotního projektu CENA A VÝKON, lektorsky zajišťuje kursy benchmarkingu a finančního řízení pro Vzdělávací centrum pro veřejnou správu, o.p.s. V projektu „Benchmarking v oblasti...“ byl lídrem skupiny A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E-mail: </w:t>
      </w:r>
      <w:hyperlink r:id="rId4">
        <w:r>
          <w:rPr>
            <w:rStyle w:val="InternetLink"/>
            <w:b/>
            <w:bCs/>
            <w:color w:val="000000"/>
            <w:u w:val="none"/>
          </w:rPr>
          <w:t>rhonus@quick.cz</w:t>
        </w:r>
      </w:hyperlink>
    </w:p>
    <w:p>
      <w:pPr>
        <w:pStyle w:val="Normal"/>
        <w:spacing w:before="120" w:after="0"/>
        <w:jc w:val="both"/>
        <w:rPr/>
      </w:pPr>
      <w:r>
        <w:rPr/>
        <w:t xml:space="preserve">Doc. Ing. </w:t>
      </w:r>
      <w:r>
        <w:rPr>
          <w:b/>
          <w:bCs/>
        </w:rPr>
        <w:t>Jiří Marek</w:t>
      </w:r>
      <w:r>
        <w:rPr/>
        <w:t>, CSc. (*1959) pracuje jako ředitel Odboru modernizace veřejné správy na Ministerstvu vnitra České republiky. Tento odbor mj. analyzuje dobrou praxi uplatňování kvality ve veřejné správě, iniciuje a koordinuje zapojení subjektů samosprávy do mezinárodních i tuzemských projektů zvyšování kvality. Doc. Marek byl členem řídícího výboru projektu kanadské vládní agentury CIDA na podporu organizací samosprávy zemí Visegradské čtyřky a byl jedním z iniciátorů přípravy projektu benchmarkingu pro obce s rozšířenou působností v České republice.</w:t>
      </w:r>
    </w:p>
    <w:p>
      <w:pPr>
        <w:pStyle w:val="Heading5"/>
        <w:rPr/>
      </w:pPr>
      <w:r>
        <w:rPr/>
        <w:t>E-mail: jmarek@mvcr.cz</w:t>
      </w:r>
    </w:p>
    <w:p>
      <w:pPr>
        <w:pStyle w:val="Normal"/>
        <w:jc w:val="both"/>
        <w:rPr/>
      </w:pPr>
      <w:r>
        <w:rPr/>
        <w:t xml:space="preserve">Ing. </w:t>
      </w:r>
      <w:r>
        <w:rPr>
          <w:b/>
          <w:bCs/>
        </w:rPr>
        <w:t>Roman Michalec</w:t>
      </w:r>
      <w:r>
        <w:rPr/>
        <w:t xml:space="preserve"> (*1976) pracuje jako vedoucí oddělení finančního řízení odboru financí a rozpočtu Magistrátu města Ostravy. Podílel se na vedení projektu CENA A VÝKON a podílí se i na jeho současném pokračování. V projektu „Benchmarking v oblasti...“ byl lídrem skupiny E. Pro Vzdělávací centrum pro veřejnou správu ČR, o.p.s. je lektorem pro kurz Finanční řízení III a benchmarking.</w:t>
      </w:r>
    </w:p>
    <w:p>
      <w:pPr>
        <w:pStyle w:val="Heading3"/>
        <w:spacing w:lineRule="auto" w:line="288"/>
        <w:rPr>
          <w:sz w:val="24"/>
        </w:rPr>
      </w:pPr>
      <w:r>
        <w:rPr>
          <w:sz w:val="24"/>
        </w:rPr>
        <w:t xml:space="preserve">E-mail: </w:t>
      </w:r>
      <w:hyperlink r:id="rId5">
        <w:r>
          <w:rPr>
            <w:rStyle w:val="InternetLink"/>
            <w:color w:val="000000"/>
            <w:sz w:val="24"/>
            <w:u w:val="none"/>
          </w:rPr>
          <w:t>rmichalec@mmo.cz</w:t>
        </w:r>
      </w:hyperlink>
    </w:p>
    <w:p>
      <w:pPr>
        <w:pStyle w:val="Normal"/>
        <w:spacing w:before="120" w:after="0"/>
        <w:jc w:val="both"/>
        <w:rPr/>
      </w:pPr>
      <w:r>
        <w:rPr/>
        <w:t xml:space="preserve">Doc. Ing. </w:t>
      </w:r>
      <w:r>
        <w:rPr>
          <w:b/>
          <w:bCs/>
        </w:rPr>
        <w:t>Jan Široký</w:t>
      </w:r>
      <w:r>
        <w:rPr/>
        <w:t xml:space="preserve">, CSc. (*1964) pracuje jako finanční analytik na odboru financí a rozpočtu Magistrátu města Ostravy a přednáší na Ekonomické fakultě VŠB-TU Ostrava. Je členem Pracovní skupiny pro kvalitu ve veřejném sektoru. V projektu „Benchmarking v oblasti…“ byl lídrem skupiny D.  </w:t>
      </w:r>
    </w:p>
    <w:p>
      <w:pPr>
        <w:pStyle w:val="Zkladntext2"/>
        <w:spacing w:lineRule="auto" w:line="240" w:before="0" w:after="120"/>
        <w:rPr>
          <w:b/>
          <w:b/>
          <w:bCs/>
          <w:lang w:val="cs-CZ" w:eastAsia="cs-CZ"/>
        </w:rPr>
      </w:pPr>
      <w:r>
        <w:rPr>
          <w:b/>
          <w:bCs/>
          <w:lang w:val="cs-CZ" w:eastAsia="cs-CZ"/>
        </w:rPr>
        <w:t xml:space="preserve">E-mail: jsiroky@mmo.cz </w:t>
      </w:r>
    </w:p>
    <w:p>
      <w:pPr>
        <w:pStyle w:val="Normal"/>
        <w:spacing w:before="120" w:after="0"/>
        <w:jc w:val="both"/>
        <w:rPr/>
      </w:pPr>
      <w:r>
        <w:rPr/>
        <w:t xml:space="preserve">Ing. </w:t>
      </w:r>
      <w:r>
        <w:rPr>
          <w:b/>
          <w:bCs/>
        </w:rPr>
        <w:t xml:space="preserve">Milan Půček, </w:t>
      </w:r>
      <w:r>
        <w:rPr/>
        <w:t>MBA</w:t>
      </w:r>
      <w:r>
        <w:rPr>
          <w:b/>
          <w:bCs/>
        </w:rPr>
        <w:t xml:space="preserve"> </w:t>
      </w:r>
      <w:r>
        <w:rPr/>
        <w:t xml:space="preserve">(*1968) pracuje jako tajemník Městského úřadu Vsetín a je předsedou správní rady Centra pro komunitní práci Vsetín o.p.s. V projektu „Benchmarking v oblasti…“ byl lídrem skupiny B. Na Městském úřadu Vsetín řídil zavedení a certifikaci integrovaného systému řízení kvality a šetrnosti k přírodě dle norem ISO 9001 a ISO 14001. Má zkušenosti s CAF, BSC, MA 21 aj. </w:t>
      </w:r>
    </w:p>
    <w:p>
      <w:pPr>
        <w:pStyle w:val="Heading5"/>
        <w:rPr/>
      </w:pPr>
      <w:r>
        <w:rPr/>
        <w:t>E-mail: milan.pucek@mestovsetin.cz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Petr Triner </w:t>
      </w:r>
      <w:r>
        <w:rPr/>
        <w:t>(*1972) pracuje jako vedoucí Kanceláře tajemníka Magistrátu města Plzně. Je členem Pracovní skupiny pro kvalitu ve veřejném sektoru. V projektu „Benchmarking v oblasti…“ byl lídrem skupiny C. Na Magistrátu města Plzně se podílí na implementaci modelu CAF. Je členem projektového týmu k zavedení systému řízení kvality v územně členěném statutárním městě Plzni.</w:t>
      </w:r>
    </w:p>
    <w:p>
      <w:pPr>
        <w:pStyle w:val="Heading5"/>
        <w:rPr/>
      </w:pPr>
      <w:r>
        <w:rPr/>
        <w:t>E-mail: triner@mmp.plzen-city.cz</w:t>
      </w:r>
    </w:p>
    <w:p>
      <w:pPr>
        <w:pStyle w:val="Normal"/>
        <w:spacing w:before="120" w:after="0"/>
        <w:jc w:val="both"/>
        <w:rPr/>
      </w:pPr>
      <w:r>
        <w:rPr/>
        <w:t xml:space="preserve">Ing. </w:t>
      </w:r>
      <w:r>
        <w:rPr>
          <w:b/>
          <w:bCs/>
        </w:rPr>
        <w:t xml:space="preserve">Jana Voldánová </w:t>
      </w:r>
      <w:r>
        <w:rPr/>
        <w:t xml:space="preserve">je od roku 1997 manažerkou projektů Vzdělávacího centra pro veřejnou správu ČR, o.p.s. Kromě jiných mezinárodních projektů řídila i "Benchmarking v oblasti…". Je členkou Prac. skupiny pro kvalitu ve veřejném  sektoru. </w:t>
      </w:r>
    </w:p>
    <w:p>
      <w:pPr>
        <w:pStyle w:val="Heading5"/>
        <w:rPr/>
      </w:pPr>
      <w:r>
        <w:rPr/>
        <w:t xml:space="preserve">E-mail: voldanova@vcvscr.cz 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E6E6E6" w:val="clear"/>
        <w:spacing w:lineRule="auto" w:line="240"/>
        <w:ind w:firstLine="539"/>
        <w:jc w:val="both"/>
        <w:rPr/>
      </w:pPr>
      <w:r>
        <w:rPr>
          <w:rFonts w:cs="Tahoma" w:ascii="Tahoma" w:hAnsi="Tahoma"/>
          <w:b/>
          <w:bCs/>
          <w:sz w:val="36"/>
        </w:rPr>
        <w:t>OBSAH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0"/>
        <w:gridCol w:w="540"/>
      </w:tblGrid>
      <w:tr>
        <w:trPr/>
        <w:tc>
          <w:tcPr>
            <w:tcW w:w="817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 xml:space="preserve">ÚVOD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70" w:type="dxa"/>
            <w:tcBorders/>
            <w:shd w:fill="E6E6E6" w:val="clear"/>
          </w:tcPr>
          <w:p>
            <w:pPr>
              <w:pStyle w:val="Heading4"/>
              <w:jc w:val="left"/>
              <w:rPr>
                <w:sz w:val="32"/>
              </w:rPr>
            </w:pPr>
            <w:r>
              <w:rPr>
                <w:sz w:val="32"/>
              </w:rPr>
              <w:t>1  ZÁKLADY BENCHMARKINGU ……………………….</w:t>
            </w:r>
          </w:p>
        </w:tc>
        <w:tc>
          <w:tcPr>
            <w:tcW w:w="540" w:type="dxa"/>
            <w:tcBorders/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1 ÚVOD DO PROBLEMATIKY BENCHMARKINGU …………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 Definice benchmarking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 Historie benchmarkingu a jeho využití ve veřejné správě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2 MĚŘENÍ VÝKONŮ VE VEŘEJNÉM SEKTORU ……………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3 VÝCHODISKA, TYPY, CYKLUS BENCHMARKINGU ……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1 Východiska a typy benchmarking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2 Benchmarkingový cyklus (proce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4 NEŽ ZAČNETE S BENCHMARKINGEM 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.1 Zásady benchmarking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.2 Etický kodex benchmarking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  <w:shd w:fill="E6E6E6" w:val="clear"/>
          </w:tcPr>
          <w:p>
            <w:pPr>
              <w:pStyle w:val="Heading4"/>
              <w:jc w:val="left"/>
              <w:rPr>
                <w:sz w:val="32"/>
              </w:rPr>
            </w:pPr>
            <w:r>
              <w:rPr>
                <w:sz w:val="32"/>
              </w:rPr>
              <w:t xml:space="preserve">2  PRAXE BENCHMARKINGU VE VEŘEJNÉ </w:t>
            </w:r>
          </w:p>
          <w:p>
            <w:pPr>
              <w:pStyle w:val="Heading4"/>
              <w:jc w:val="left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SPRÁVĚ ČESKÉ REPUBLIKY ……..………………….</w:t>
            </w:r>
          </w:p>
        </w:tc>
        <w:tc>
          <w:tcPr>
            <w:tcW w:w="54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9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1 PROJEKT „CENA A VÝKON“ 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1 Cíle a časový plán projekt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2 Příklady výsledku projekt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.2 PROJEKT „BENCHMARKING V OBLASTI ROZŠÍŘ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PŮSOBNOSTI OBCÍ 3. TYPU“ 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1 Charakteristika projekt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2 Orgány projektu a jejich činnos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3 Dílčí výsledky projektu (k 31. říjnu 200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.3 DALŠÍ PŘÍKLADY VYUŽÍVÁNÍ BENCHMARKING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 xml:space="preserve">V ČESKÉ REPUBLICE …………………………………………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70" w:type="dxa"/>
            <w:tcBorders/>
            <w:shd w:fill="E6E6E6" w:val="clear"/>
          </w:tcPr>
          <w:p>
            <w:pPr>
              <w:pStyle w:val="Heading4"/>
              <w:jc w:val="left"/>
              <w:rPr/>
            </w:pPr>
            <w:r>
              <w:rPr>
                <w:sz w:val="32"/>
              </w:rPr>
              <w:t xml:space="preserve">3  VZTAH BENCHMARKINGU K DALŠÍM </w:t>
            </w:r>
          </w:p>
          <w:p>
            <w:pPr>
              <w:pStyle w:val="Heading4"/>
              <w:jc w:val="left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METODÁM KVALITY …………………………………</w:t>
            </w:r>
          </w:p>
        </w:tc>
        <w:tc>
          <w:tcPr>
            <w:tcW w:w="54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3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1 POJEM KVALITA VE VEŘEJNÉ SPRÁVĚ 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2 VZTAH BENCHMARKINGU K MODEL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SEBEHODNOCENÍ DLE CAF 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3 BENCHMARKING VE VZTAHU K BSC A NĚKTERÝM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DALŠÍM METODÁM KVALITY 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1 Popis metody BSC a její vztah k benchmarking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2 Popis systému kvality dle ISO a jeho vztah k benchmarking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3 Procesní řízení a benchmark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3.3.4 Cyklus zlepšování PDCA a benchmark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3.3.5 Místní agenda 21 a benchmark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0" w:type="dxa"/>
            <w:tcBorders/>
            <w:shd w:fill="E6E6E6" w:val="clear"/>
          </w:tcPr>
          <w:p>
            <w:pPr>
              <w:pStyle w:val="Heading4"/>
              <w:jc w:val="left"/>
              <w:rPr>
                <w:sz w:val="32"/>
              </w:rPr>
            </w:pPr>
            <w:r>
              <w:rPr>
                <w:sz w:val="32"/>
              </w:rPr>
              <w:t>4  ZÁVĚR ………………….…………………………………</w:t>
            </w:r>
          </w:p>
        </w:tc>
        <w:tc>
          <w:tcPr>
            <w:tcW w:w="540" w:type="dxa"/>
            <w:tcBorders/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7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SEZNAM POUŽITÝCH ZKRATEK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POUŽITÉ PRAMEN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ŘEKLI O BENCHMARKINGU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O AUTORECH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81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OBSAH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bottom w:val="single" w:sz="12" w:space="1" w:color="000000"/>
        </w:pBdr>
        <w:rPr/>
      </w:pPr>
      <w:r>
        <w:rPr/>
        <w:t>Poznámky k publikaci Benchmarking ve veřejné správě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bottom w:val="single" w:sz="12" w:space="1" w:color="000000"/>
        </w:pBdr>
        <w:rPr/>
      </w:pPr>
      <w:r>
        <w:rPr/>
        <w:t>Poznámky k publikaci Benchmarking ve veřejné sprá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bottom w:val="single" w:sz="12" w:space="1" w:color="000000"/>
        </w:pBdr>
        <w:rPr/>
      </w:pPr>
      <w:r>
        <w:rPr/>
        <w:t>Poznámky k publikaci Benchmarking ve veřejné sprá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bottom w:val="single" w:sz="12" w:space="1" w:color="000000"/>
        </w:pBdr>
        <w:rPr/>
      </w:pPr>
      <w:r>
        <w:rPr/>
        <w:t>Poznámky k publikaci Benchmarking ve veřejné sprá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bottom w:val="single" w:sz="12" w:space="1" w:color="000000"/>
        </w:pBdr>
        <w:rPr/>
      </w:pPr>
      <w:r>
        <w:rPr/>
        <w:t>Poznámky k publikaci Benchmarking ve veřejné správě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418" w:right="1418" w:gutter="567" w:header="0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82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81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right"/>
      <w:outlineLvl w:val="0"/>
    </w:pPr>
    <w:rPr>
      <w:rFonts w:eastAsia="Arial Unicode MS"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4z0">
    <w:name w:val="WW8Num4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lang w:val="sk-SK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20"/>
      <w:jc w:val="both"/>
    </w:pPr>
    <w:rPr>
      <w:b/>
      <w:bCs/>
      <w:color w:val="0000FF"/>
      <w:lang w:val="sk-SK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40"/>
      <w:jc w:val="both"/>
    </w:pPr>
    <w:rPr>
      <w:lang w:val="sk-SK"/>
    </w:rPr>
  </w:style>
  <w:style w:type="paragraph" w:styleId="Zkladntext3">
    <w:name w:val="Základní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o.on.ca/" TargetMode="External"/><Relationship Id="rId3" Type="http://schemas.openxmlformats.org/officeDocument/2006/relationships/hyperlink" Target="http://www.cni.cz/" TargetMode="External"/><Relationship Id="rId4" Type="http://schemas.openxmlformats.org/officeDocument/2006/relationships/hyperlink" Target="mailto:rhonus@quick.cz" TargetMode="External"/><Relationship Id="rId5" Type="http://schemas.openxmlformats.org/officeDocument/2006/relationships/hyperlink" Target="mailto:rmichalec@mmo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0:52:00Z</dcterms:created>
  <dc:creator>pucek</dc:creator>
  <dc:description/>
  <dc:language>en-US</dc:language>
  <cp:lastModifiedBy>Ivana Kroulíková</cp:lastModifiedBy>
  <dcterms:modified xsi:type="dcterms:W3CDTF">2004-11-09T20:09:00Z</dcterms:modified>
  <cp:revision>20</cp:revision>
  <dc:subject/>
  <dc:title>Použité podklady:</dc:title>
</cp:coreProperties>
</file>